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60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cell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-20 points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y G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-18 points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isfac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5 poin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Adequ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 points</w:t>
            </w:r>
          </w:p>
        </w:tc>
      </w:tr>
      <w:tr>
        <w:trPr>
          <w:trHeight w:val="9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n Idea/Thesis Statement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sily identifiable, insightful, sophisticated thesis that contains all the necessary information to govern the paper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 thesis statement that governs the organization of the paper, with some fresh insight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is identifiable, though it may be somewhat vaguely stated and may not offer any fresh insight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lear thesis; thesis does not cover all the main points, and/or is too ambiguous, too narrow, or not responsive to the topic</w:t>
            </w:r>
          </w:p>
        </w:tc>
      </w:tr>
      <w:tr>
        <w:trPr>
          <w:trHeight w:val="131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ation of paragraphs, topic sentences, and overall paragraph focus (“P”oint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, logical development of the central idea, with clear transitions between ideas.  Each paragraph is focused and logically connected to the thesis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nerally clear, appropriate organization.  May be a few unclear transitions.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ment and Support (“I”nformation and “E”xplanation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, Gramm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, minor, grammatical, spelling and punctuation error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ssay Evaluation She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udent’s Name:______________________   Assignment: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29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o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tisfacto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 Adequ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5</w:t>
            </w:r>
          </w:p>
        </w:tc>
      </w:tr>
      <w:tr>
        <w:trPr>
          <w:trHeight w:val="29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and conclusion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has a fresh, creative way to lead into the thesis.  Conclusion leaves the reader with something to think about.  Intro. and conclusion work effectively together.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introduction leads into the thesis, though somewhat predictably.  Conclusion briefly summarizes the main point in a new way.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introduction leads into the thesis; some ideas in the introduction may not be relevant.  The conclusion restates the main point.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no introduction or conclusion, or they are vague and mechanical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tence structure and overall fluency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yle is effective, with a  mature use of well-varied sentence structures, appropriate and fresh word choic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the writing reads clearly, with some variation in sentence structures.  Occasional awkward sentences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y to read but little sentence variety.  Word choices not always appropriate; some awkward sentenc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ly short, simple sentences.  Writing may be hard to follow because of awkward sentences, ineffective word choices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18:00Z</dcterms:created>
  <dc:creator> </dc:creator>
  <dc:description/>
  <dc:language>en-US</dc:language>
  <cp:lastModifiedBy> </cp:lastModifiedBy>
  <dcterms:modified xsi:type="dcterms:W3CDTF">2009-10-22T17:56:00Z</dcterms:modified>
  <cp:revision>2</cp:revision>
  <dc:subject/>
  <dc:title>Excellent </dc:title>
</cp:coreProperties>
</file>